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3543"/>
        <w:gridCol w:w="1803"/>
        <w:gridCol w:w="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ΙΚΟΣ ΠΡΟΪΟΝΤΟΣ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18"/>
                <w:lang w:val="el-GR"/>
              </w:rPr>
              <w:t>(συμπληρώνεται από τον ΕΟΦ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ab/>
        <w:t>χαρτόσημο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ΑΙΤΗΣΗ ΓΙΑ ΑΔΕΙΑ ΚΥΚΛΟΦΟΡΙΑΣ</w:t>
      </w:r>
    </w:p>
    <w:p>
      <w:pPr>
        <w:pStyle w:val="Normal"/>
        <w:spacing w:lineRule="auto" w:line="360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ΦΑΡΜΑΚΕΥΤΙΚΟΥ ΠΡΟΪΟΝΤΟΣ</w:t>
      </w:r>
    </w:p>
    <w:p>
      <w:pPr>
        <w:pStyle w:val="Normal"/>
        <w:spacing w:lineRule="auto" w:line="36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ΟΝΟΜΑΣΙΑ ΠΡΟΪΟΝΤΟΣ :</w:t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ΦΑΡΜΑΚΟΤΕΧΝΙΚΗ ΜΟΡΦΗ/ΠΕΡΙΕΚΤΙΚΟΤΗΤΑ :</w:t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ΕΠΩΝΥΜΙΑ ΕΤΑΙΡΕΙΑΣ :</w:t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ΜΕΡΟΣ ΙΑ - ΔΙΟΙΚΗΤΙΚΑ ΣΤΟΙΧΕΙΑ</w:t>
      </w:r>
    </w:p>
    <w:p>
      <w:pPr>
        <w:pStyle w:val="Normal"/>
        <w:spacing w:lineRule="auto" w:line="36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ΥΠΕΥΘΥΝΗ ΔΗΛΩΣΗ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Με την παρούσα δήλωση επιβεβαιώνεται ότι: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Α.</w:t>
        <w:tab/>
        <w:t>Το παράβολο έχει πληρωθεί σύμφωνα με τις ισχύουσες διατάξεις και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ab/>
        <w:t>Επισυνάπτεται το ένταλμα πληρωμής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Β.</w:t>
        <w:tab/>
        <w:t xml:space="preserve">Ολα τα υποβληθέντα στοιχεία που σχετίζονται με την εκτίμηση όφελος/κίνδυνος </w:t>
        <w:tab/>
        <w:t>του προϊόντος έχουν περιληφθεί στα Μέρη ΙΙ, ΙΙΙ και ΙV του φακέλου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Τόπος, ημερομηνία</w:t>
        <w:tab/>
        <w:tab/>
        <w:tab/>
        <w:tab/>
        <w:tab/>
        <w:tab/>
        <w:t>(Αρμοδιότητες &amp; υπογραφή(-ές)</w:t>
        <w:tab/>
        <w:tab/>
        <w:tab/>
        <w:tab/>
        <w:tab/>
        <w:tab/>
        <w:tab/>
        <w:tab/>
        <w:t>του αιτούντος)</w:t>
        <w:tab/>
        <w:tab/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sz w:val="16"/>
          <w:lang w:val="el-GR"/>
        </w:rPr>
        <w:t>aitisi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ΙΤΗΣΗ ΓΙΑ ΑΔΕΙΑ ΚΥΚΛΟΦΟΡΙΑΣ ΦΑΡΜΑΚΕΥΤΙΚΟΥ ΠΡΟΪΟΝΤΟΣ</w:t>
      </w:r>
    </w:p>
    <w:p>
      <w:pPr>
        <w:pStyle w:val="Normal"/>
        <w:spacing w:lineRule="auto" w:line="36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lineRule="auto" w:line="360"/>
        <w:rPr>
          <w:b/>
          <w:b/>
          <w:lang w:val="el-GR"/>
        </w:rPr>
      </w:pPr>
      <w:r>
        <w:rPr>
          <w:b/>
          <w:lang w:val="el-GR"/>
        </w:rPr>
        <w:t>ΟΝΟΜΑΣΙΑ ΠΡΟΪΟΝΤΟΣ :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rPr>
          <w:b/>
          <w:lang w:val="el-GR"/>
        </w:rPr>
        <w:t>ΦΑΡΜΑΚΟΤΕΧΝΙΚΗ ΜΟΡΦΗ/ΠΕΡΙΕΚΤΙΚΟΤΗΤΑ :</w:t>
      </w:r>
    </w:p>
    <w:p>
      <w:pPr>
        <w:pStyle w:val="Normal"/>
        <w:spacing w:lineRule="auto" w:line="360"/>
        <w:rPr/>
      </w:pPr>
      <w:r>
        <w:rPr/>
        <w:t>ΕΠΩΝΥΜΙΑ ΕΤΑΙΡΕΙΑΣ :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567"/>
        <w:gridCol w:w="567"/>
        <w:gridCol w:w="567"/>
        <w:gridCol w:w="567"/>
        <w:gridCol w:w="567"/>
        <w:gridCol w:w="66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ΚΩΔΙΚΟΣ ΠΡΟΪΟΝΤΟΣ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  <w:r>
        <w:rPr>
          <w:sz w:val="18"/>
          <w:lang w:val="el-GR"/>
        </w:rPr>
        <w:t>Αύξων Αριθμός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  <w:r>
        <w:rPr>
          <w:sz w:val="18"/>
          <w:lang w:val="el-GR"/>
        </w:rPr>
        <w:t>(συμπληρώνεται από τον ΕΟΦ)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rPr>
          <w:b/>
          <w:lang w:val="el-GR"/>
        </w:rPr>
        <w:t>ΜΕΡΟΣ 1Α</w:t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1.</w:t>
        <w:tab/>
        <w:t>Η παρούσα αίτηση αφορά 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Εθνική Αίτηση (αν είναι διαθέσιμος, αριθμός αίτησης ................................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Αίτηση σύμφωνα με το άρθρο 9 της Οδηγίας 75/319/ΕΟΚ όπως τροποποιήθηκε </w:t>
        <w:tab/>
        <w:tab/>
        <w:t>(διαδικασία αμοιβαίας αναγνώρισης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  <w:t xml:space="preserve">Κράτος που χορήγησε την πρώτη άδεια: ...................... Αριθμός άδειας </w:t>
        <w:tab/>
        <w:tab/>
        <w:tab/>
        <w:t>κυκλοφορίας: ........................................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Κράτη που περιλαμβάνονται στη διαδικασία της αμοιβαίας αναγνώρι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Κράτη-Μέλη της Κοινότητας όπου εκκρεμούν πρόσθετες εθνικές αιτήσει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Κράτη ΕΕΑ (εκτός Κοινότητας) όπου εκκρεμούν εθνικές αιτήσει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 xml:space="preserve">Διευκρινίσατε εάν υπάρχουν διαφορές μεταξύ των εθνικών αιτήσεων που </w:t>
        <w:tab/>
        <w:tab/>
        <w:tab/>
        <w:t>εκκρεμούν και της αποκεντρωμένης διαδικασίας 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ές ενδείξεις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ός φάκελος Μέρους ΙΙ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ός φάκελος Μέρους ΙΙΙ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ός φάκελος Μέρους IV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Αίτηση σύμφωνα με τον Κανονισμό του Συμβουλίου της Κοινότητας </w:t>
        <w:tab/>
        <w:tab/>
        <w:tab/>
        <w:tab/>
        <w:t>2309/93 (κεντρική διαδικασία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  <w:t>Εισηγήτρια χώρα: ........................  Συν-εισηγήτρια χώρα: ........................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Μέρος Α</w:t>
        <w:tab/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Μέρος Β (του παραρτήματος του Κανονισμού)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>Ημερομηνία αποδοχής του προϊόντος από την CPMP στο Μέρος Β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Επανακατάθεση (προηγούμενος αριθμός εθνικής αίτησης ..............................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Ανανέωση (π.χ. ενημέρωση του Μέρους ΙΑ) άδειας κυκλοφορίας που χορηγήθηκε </w:t>
        <w:tab/>
        <w:tab/>
        <w:t xml:space="preserve">σύμφωνα με την Οδηγία  65/65ΕΟΚ Αρθρο 4(8) (αρ. συνεναιτικής διαδικασίας </w:t>
        <w:tab/>
        <w:tab/>
        <w:tab/>
        <w:t>....................................)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2.</w:t>
        <w:tab/>
        <w:t>Η αίτηση είναι σύμφωνη με την ακόλουθη νομική βάση 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Πλήρης αίτηση (πλήρης φάκελος) σύμφωνα με την Οδηγία 65/65/ΕΟΚ άρθρο </w:t>
        <w:tab/>
        <w:tab/>
        <w:tab/>
        <w:t>4.8α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Απλουστευμένη αίτηση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Σύμφωνα με την Οδηγία 65/65 άρθρο 4.8α) I)</w:t>
      </w:r>
    </w:p>
    <w:p>
      <w:pPr>
        <w:pStyle w:val="Normal"/>
        <w:spacing w:lineRule="auto" w:line="360"/>
        <w:ind w:left="1701" w:hanging="0"/>
        <w:rPr>
          <w:sz w:val="20"/>
          <w:lang w:val="el-GR"/>
        </w:rPr>
      </w:pPr>
      <w:r>
        <w:rPr>
          <w:sz w:val="20"/>
          <w:lang w:val="el-GR"/>
        </w:rPr>
        <w:t>(θα πρέπει να συνοδεύεται με επιστολή συγκατάθεσης από τον κάτοχο της άδειας κυκλοφορίας του πρωτοτύπου φαρμακευτικού προϊόντος).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Σύμφωνα με την Οδηγία 65/65 άρθρο 4.8 α) ii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Σύμφωνα με την Οδηγία 65/65 άρθρο 4.8 α) iii)</w:t>
      </w:r>
    </w:p>
    <w:p>
      <w:pPr>
        <w:pStyle w:val="Normal"/>
        <w:spacing w:lineRule="auto" w:line="360"/>
        <w:ind w:left="1701" w:hanging="0"/>
        <w:rPr>
          <w:sz w:val="20"/>
          <w:lang w:val="el-GR"/>
        </w:rPr>
      </w:pPr>
      <w:r>
        <w:rPr>
          <w:sz w:val="20"/>
          <w:lang w:val="el-GR"/>
        </w:rPr>
        <w:t>(θα πρέπει να αποδεικνύεται ότι ένα ουσιωδώς όμοιο προϊόν έχει εγκριθεί εντός της Κοινότητας, σύμφωνα με τις ισχύουσες Κοινοτικές διατάξεις, για όχι λιγότερο από έξι/δέκα χρόνια και έχει άδεια κυκλοφορίας στην Ελλάδα).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Άλλες απλουστευμένες αιτήσει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Ποσοτική μεταβολή στη δηλούμενη δραστική ουσία/διαφορετική </w:t>
      </w:r>
      <w:r>
        <w:rPr>
          <w:sz w:val="18"/>
          <w:lang w:val="el-GR"/>
        </w:rPr>
        <w:t>περιεκτικότητα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Ποιοτικές μεταβολές στο δηλούμενο δραστικό συστατικό(-ά)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Προσθήκη μιας ένδειξης σε μία διαφορετική θεραπευτική περιοχή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Μεταβολή μιας ένδειξης σε μια διαφορετική περιοχή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ή οδός χορήγησης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Διαφορετική φαρμακοτεχνική μορφή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Μεταβολή της βιοδιαθεσιμότητας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 xml:space="preserve">  Μεταβολή της φαρμακοκινητικής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Παράρτημα του Κανονισμού του Συμβουλίου (EEC) 2309/93</w:t>
      </w:r>
    </w:p>
    <w:p>
      <w:pPr>
        <w:pStyle w:val="Normal"/>
        <w:spacing w:lineRule="auto" w:line="36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</w:t>
        <w:tab/>
        <w:t>Αίτηση για 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Ουσιωδώς όμοιο προϊόν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Φαρμακευτικό προϊόν, το οποίο περιέχει ένα νέο δραστικό συστατικό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Φαρμακευτικό προϊόν, το οποίο περιέχει ένα έκδοχο το οποίο δεν έχει εγκριθεί </w:t>
        <w:tab/>
        <w:tab/>
        <w:t>προηγούμενα σε ένα φαρμακευτικό προϊόν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 xml:space="preserve">Φαρμακευτικό προϊόν, το οποίο περιέχει ένα νέο συνδυασμό γνωστών δραστικών </w:t>
        <w:tab/>
        <w:tab/>
        <w:t>συστατικών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Φαρμακευτικό προϊόν με μια νέα προτεινόμενη ένδειξη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Νέα περιεκτικότητα ενός εγκεκριμένου προϊόντος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rFonts w:eastAsia="Wingdings" w:cs="Wingdings" w:ascii="Wingdings" w:hAnsi="Wingdings"/>
          <w:sz w:val="20"/>
          <w:lang w:val="el-GR"/>
        </w:rPr>
        <w:t></w:t>
      </w:r>
      <w:r>
        <w:rPr>
          <w:sz w:val="20"/>
          <w:lang w:val="el-GR"/>
        </w:rPr>
        <w:tab/>
        <w:t>Νέα φαρμακευτική μορφή ενός εγκεκριμένου προϊόντος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Προτεινόμενη ονομασία του φαρμακευτικού προϊόντος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Εάν σε μία Κοινοτική Διαδικασία προτείνονται διαφορετικές ονομασίες* σε μια διαδικασία αμοιβαίας αναγνώρισης, σε διαφορετικά Κράτη-Μέλη, οι ονομασίες αυτές θα πρέπει να αναφέρονται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Χώρα:</w:t>
        <w:tab/>
        <w:tab/>
        <w:tab/>
        <w:tab/>
        <w:t>Ονομασία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* Αιτιολόγηση για τις διαφορετικές ονομασίες θα πρέπει να επισυνάπτεται σε ένα παράρτημα.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1.1</w:t>
        <w:tab/>
        <w:t>Ονομασία του δραστικού συστατικού(-ών)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sz w:val="18"/>
          <w:lang w:val="el-GR"/>
        </w:rPr>
        <w:tab/>
        <w:t>(ΙΝΝ, Πη Εθρ. Εθνική Φαρμακοποιϊα, άλλη κοινόχρηστη ή συνήθως γνωστή ονομασία, ή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χημική ονομασία που καθορίζει με ακρίβεια το συστατικό).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18"/>
          <w:lang w:val="el-GR"/>
        </w:rPr>
        <w:t>1.2</w:t>
        <w:tab/>
        <w:t>Φαρμακοθεραπευτική κατάταξη</w:t>
      </w:r>
      <w:r>
        <w:rPr>
          <w:sz w:val="18"/>
          <w:lang w:val="el-GR"/>
        </w:rPr>
        <w:t xml:space="preserve"> (σύμφωνα με το σύστημα κατάταξης ATC που </w:t>
        <w:tab/>
        <w:t>χρησιμοποιείται από την WHO για τις στατιστικές μελέτες στα φάρμακα)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</w:t>
        <w:tab/>
        <w:t>Φαρμακοτεχνική μορφή &amp; περιεκτικότητα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(χρησιμοποιείστε τους επιτρεπόμενους όρους)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1.</w:t>
        <w:tab/>
        <w:t>Οδός χορήγησης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(χρησιμοποιείστε τους επιτρεπόμενους όρους).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2</w:t>
        <w:tab/>
        <w:t>Περιέκτης, κλείσιμο και συσκευές χορήγησης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(χρησιμοποιείστε τους επιτρεπόμενους όρους )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2.2.1</w:t>
        <w:tab/>
        <w:t>Μεγέθη συσκευασίας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2.2.2</w:t>
        <w:tab/>
        <w:t>Διάρκεια ζωής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2.2.3</w:t>
        <w:tab/>
        <w:t>Διάρκεια ζωής (μετά το πρώτο άνοιγμα του περιέκτη)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2.2.4</w:t>
        <w:tab/>
        <w:t>Διάρκεια ζωής (μετά την ανασύσταση)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2.2.5</w:t>
        <w:tab/>
        <w:t>Συνθήκες αποθήκευσης :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3</w:t>
        <w:tab/>
        <w:t>Τρόπος διάθεσης/κατάταξη που προτείνεται από τον αιτούντα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ab/>
        <w:t>Κατάταξη σύμφωνα με την Οδηγία της ΕΟΚ 92/26 άρθρο 1: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Φαρμακευτικό προϊόν που χορηγείται μόνο με ιατρική συνταγή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Φαρμακευτικό προϊόν που δεν υπόκειται σε ιατρική συνταγή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4.1</w:t>
        <w:tab/>
        <w:t>Για φαρμακευτικά προϊόντα που χορηγούνται μόνο με ιατρική συνταγή**: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Φαρμακευτικό προϊόν χορηγούμενο με συνταγή η οποία μπορεί να ανανεωθεί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Φαρμακευτικό προϊόν χορηγούμενο με συνταγή η οποία δεν ανανεώνεται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Φαρμακευτικό προϊόν χορηγούμενο με ειδική συνταγή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 xml:space="preserve">Φαρμακευτικό προϊόν χορηγούμενο με συνταγή περιορισμένης χρήσης που προορίζεται </w:t>
        <w:tab/>
        <w:tab/>
        <w:t>για ορισμένους  χώρους με ειδικό εξοπλισμό.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  <w:t>**</w:t>
        <w:tab/>
      </w:r>
      <w:r>
        <w:rPr>
          <w:sz w:val="16"/>
          <w:lang w:val="el-GR"/>
        </w:rPr>
        <w:t xml:space="preserve">Οι αιτούντες σημειώνουν ποιά κατηγορία ζητούν.  Εν τούτοις, τα Κράτη-Μέλη διατηρούν το δικαίωμα  </w:t>
        <w:tab/>
        <w:tab/>
        <w:t>να  εφαρμόζουν μόνον εκείνες τις κατηγορίες που προβλέπονται στην Εθνική Νομοθεσία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2.4.2</w:t>
        <w:tab/>
        <w:t>Για φαρμακευτικά προϊόντα που δεν υπόκεινται σε ιατρική συνταγή :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</w:r>
      <w:r>
        <w:rPr>
          <w:sz w:val="16"/>
          <w:lang w:val="el-GR"/>
        </w:rPr>
        <w:t>Η διαφήμιση απευθύνεται μόνο σε επαγγελματίες που ασχολούνται με την φροντίδα της υγείας</w:t>
      </w:r>
    </w:p>
    <w:p>
      <w:pPr>
        <w:pStyle w:val="Normal"/>
        <w:spacing w:lineRule="auto" w:line="360"/>
        <w:rPr/>
      </w:pPr>
      <w:r>
        <w:rPr>
          <w:lang w:val="el-GR"/>
        </w:rPr>
        <w:tab/>
      </w:r>
      <w:r>
        <w:rPr>
          <w:rFonts w:eastAsia="Wingdings" w:cs="Wingdings" w:ascii="Wingdings" w:hAnsi="Wingdings"/>
          <w:sz w:val="18"/>
          <w:lang w:val="el-GR"/>
        </w:rPr>
        <w:t></w:t>
      </w:r>
      <w:r>
        <w:rPr>
          <w:sz w:val="18"/>
          <w:lang w:val="el-GR"/>
        </w:rPr>
        <w:tab/>
        <w:t>Η διαφήμηση απευθύνεται στο ευρύ κοινό</w:t>
      </w:r>
    </w:p>
    <w:p>
      <w:pPr>
        <w:pStyle w:val="Normal"/>
        <w:rPr>
          <w:lang w:val="el-GR"/>
        </w:rPr>
      </w:pPr>
      <w:r>
        <w:rPr>
          <w:lang w:val="el-GR"/>
        </w:rPr>
        <w:t>____________________________________________________________________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</w:t>
        <w:tab/>
        <w:t>Αιτών (=Ο μελλοντικός κάτοχος της άδειας κυκλοφορίας)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Ονομασ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7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1.</w:t>
        <w:tab/>
        <w:t xml:space="preserve">Ατομο εκ μέρους του αιτούντος που είναι υπεύθυνο για τα τεχνικά στοιχεία </w:t>
        <w:tab/>
        <w:t xml:space="preserve">του </w:t>
        <w:tab/>
        <w:t>φακέλου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Ονομασ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2</w:t>
        <w:tab/>
        <w:t xml:space="preserve">Ατομο εξουσιοδοτημένο από τον αιτούντα για επικοινωνία με τις αρμόδιες </w:t>
        <w:tab/>
        <w:t>αρχές, κατά τη διάρκεια της διαδικασίας έγκρισης του προϊότος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Ονομασ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3</w:t>
        <w:tab/>
        <w:t xml:space="preserve">Διεύθυνση  για επικοινωνία και εμπορική διάθεση του προϊόντος μετά τη </w:t>
        <w:tab/>
        <w:t>χορήγηση της άδειας κυκλοφορίας εάν αυτή διαφέρει από την 3.2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Ονομασ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4</w:t>
        <w:tab/>
        <w:t xml:space="preserve">Παραγωγός(-οί) του τελικού φαρμακευτικού προϊόντος και τα σημεία </w:t>
        <w:tab/>
        <w:t xml:space="preserve">παραγωγής (συμπεριλαμβανομένης της περιγραφής των σταδίων που εκτελούν </w:t>
        <w:tab/>
        <w:t>και τη διεύθυνση του υπευθύνου εξειδικευμένου προσώπου)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Ονομασ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5</w:t>
        <w:tab/>
        <w:t xml:space="preserve">Παραγωγός/εισαγωγέας υπεύθυνος για την απελευθέρωση της παρτίδας στην </w:t>
        <w:tab/>
        <w:t>Ευρωπαϊκή Κοινότητ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Επωνυμ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5.1</w:t>
        <w:tab/>
        <w:t>Σημείο απ’ όπου γίνεται η απελευθέρωση της παρτίδας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Επωνυμ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6</w:t>
        <w:tab/>
        <w:t>Παραγωγός(-οί) της δραστικής ουσίας(-ών)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Επωνυμ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ab/>
        <w:t xml:space="preserve">Αναφορά στο DMF (Drug Master File) E.P. Πιστοποιητικό καταλληλότητας και αριθμός αναφοράς, </w:t>
        <w:tab/>
        <w:t>εάν υπάρχει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Ημερομηνία υποβολής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3.7</w:t>
        <w:tab/>
        <w:t xml:space="preserve">Συμβεβλημένες εταιρείες που χρησιμοποιήθηκαν για μελέτες </w:t>
        <w:tab/>
        <w:t xml:space="preserve">βιοδιαθεσιμότητας ή βιοϊσοδυναμίας ή για τον έλεγχο των προϊόντων αίματος.  </w:t>
        <w:tab/>
        <w:t>Για κάθε συμβεβλημένη εταιρεία αναφέρατε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Επωνυμί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Διεύθυν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Χώρα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Τηλέφωνο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FAX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Επιτελεσθείσα συμβατική υποχρέωσ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4.</w:t>
        <w:tab/>
        <w:t>Ποιοτική &amp; ποσοτική σύνθεση σε δραστικά συστατικά και έκδοχ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 xml:space="preserve">(Θα πρέπει να αναφέρεται σε ποιά ποσότητα αναφέρεται η σύνθεση (π.χ. σε 1 κάψουλα).  </w:t>
        <w:tab/>
        <w:t>Τα δραστικά συστατικά αναφέρονται ξεχωριστά από τα έκδοχ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Σύνθεση ανά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6"/>
        <w:gridCol w:w="2116"/>
        <w:gridCol w:w="1863"/>
        <w:gridCol w:w="2369"/>
      </w:tblGrid>
      <w:tr>
        <w:trPr/>
        <w:tc>
          <w:tcPr>
            <w:tcW w:w="8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/Α</w:t>
            </w:r>
          </w:p>
        </w:tc>
        <w:tc>
          <w:tcPr>
            <w:tcW w:w="2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ΝΟΜΑΣΙΑ</w:t>
            </w:r>
          </w:p>
        </w:tc>
        <w:tc>
          <w:tcPr>
            <w:tcW w:w="2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ΟΣΟΤΗΤΑ</w:t>
            </w:r>
          </w:p>
        </w:tc>
        <w:tc>
          <w:tcPr>
            <w:tcW w:w="18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ΟΝΑΔΕΣ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ΡΟΤΥΠΟ ΑΝΑΦΟΡΑΣ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ΔΡΑΣΤΙΚΑ ΣΥΣΤΑΤΙΚΑ</w:t>
            </w:r>
          </w:p>
        </w:tc>
        <w:tc>
          <w:tcPr>
            <w:tcW w:w="2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ΔΟΧΑ</w:t>
            </w:r>
          </w:p>
        </w:tc>
        <w:tc>
          <w:tcPr>
            <w:tcW w:w="2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  <w:gridCol w:w="1"/>
      </w:tblGrid>
      <w:tr>
        <w:trPr/>
        <w:tc>
          <w:tcPr>
            <w:tcW w:w="92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l-GR"/>
              </w:rPr>
              <w:t>Λεπτομέρειες για κάθε περίσσεια:</w:t>
            </w:r>
            <w:r>
              <w:rPr>
                <w:sz w:val="18"/>
                <w:lang w:val="el-GR"/>
              </w:rPr>
              <w:t xml:space="preserve"> αυτές δεν θα πρέπει να περιλαμβάνονται στις στήλες της σύνθεσης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ου προϊόντος, αλλά να αναφέρονται στο παρακάτω πλαίσιο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7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l-GR"/>
              </w:rPr>
              <w:t xml:space="preserve">-  </w:t>
            </w:r>
            <w:r>
              <w:rPr>
                <w:sz w:val="18"/>
                <w:lang w:val="el-GR"/>
              </w:rPr>
              <w:t>Δραστικά</w:t>
            </w:r>
            <w:r>
              <w:rPr>
                <w:sz w:val="20"/>
                <w:lang w:val="el-GR"/>
              </w:rPr>
              <w:t xml:space="preserve"> συστατικά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7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-  </w:t>
            </w:r>
            <w:r>
              <w:rPr>
                <w:sz w:val="18"/>
                <w:lang w:val="el-GR"/>
              </w:rPr>
              <w:t>Εκδοχα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ΜΕΡΟΣ ΙΑ:</w:t>
      </w:r>
    </w:p>
    <w:p>
      <w:pPr>
        <w:pStyle w:val="Normal"/>
        <w:jc w:val="center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Χαρακτηριστικά της άδειας κυκλοφορίας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lang w:val="el-GR"/>
        </w:rPr>
        <w:t>5.</w:t>
        <w:tab/>
        <w:t xml:space="preserve">Αιτήσεις για άδεια κυκλοφορίας σε χώρες της Ευρωπαϊκής Κοινότητας, για το </w:t>
        <w:tab/>
        <w:t>συγκεκριμένο φαρμακευτικό προϊόν</w:t>
      </w:r>
      <w:r>
        <w:rPr>
          <w:sz w:val="20"/>
          <w:lang w:val="el-GR"/>
        </w:rPr>
        <w:t xml:space="preserve"> π.χ. για την ίδια εταιρεία ή σχετιζόμενη εταιρεία </w:t>
        <w:tab/>
        <w:t xml:space="preserve">π.χ. “θυγατρική” “αδελφή” ή “μητρική” εταιρεία του ίδιου ομίλου/εταιρείας holding ή </w:t>
        <w:tab/>
        <w:t>κατόχου αδείας για τις ίδιες δραστικές ουσίες, για μία ανάλογη ένδειξ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Εγκεκριμένες:</w:t>
        <w:tab/>
      </w:r>
      <w:r>
        <w:rPr>
          <w:sz w:val="20"/>
          <w:lang w:val="el-GR"/>
        </w:rPr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έγκρι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Εκκρεμείς:</w:t>
      </w:r>
      <w:r>
        <w:rPr>
          <w:sz w:val="20"/>
          <w:lang w:val="el-GR"/>
        </w:rPr>
        <w:tab/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υποβολή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ρριφθείσες:</w:t>
      </w:r>
      <w:r>
        <w:rPr>
          <w:sz w:val="20"/>
          <w:lang w:val="el-GR"/>
        </w:rPr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απόρριψ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:</w:t>
        <w:tab/>
      </w:r>
      <w:r>
        <w:rPr>
          <w:sz w:val="20"/>
          <w:lang w:val="el-GR"/>
        </w:rPr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ον αιτούντα</w:t>
        <w:tab/>
        <w:tab/>
        <w:t>Ημερομην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πριν την έγκριση)</w:t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:</w:t>
      </w:r>
      <w:r>
        <w:rPr>
          <w:sz w:val="20"/>
          <w:lang w:val="el-GR"/>
        </w:rPr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ον αιτούντα</w:t>
        <w:tab/>
        <w:tab/>
        <w:t>Ημερομην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μετά την έγκριση)</w:t>
        <w:tab/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18"/>
          <w:lang w:val="el-GR"/>
        </w:rPr>
        <w:t>Ανασταλείσες/ανακληθείσες:</w:t>
        <w:tab/>
      </w:r>
      <w:r>
        <w:rPr>
          <w:sz w:val="20"/>
          <w:lang w:val="el-GR"/>
        </w:rPr>
        <w:t>Χώρα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</w:t>
        <w:tab/>
      </w:r>
      <w:r>
        <w:rPr>
          <w:sz w:val="20"/>
          <w:lang w:val="el-GR"/>
        </w:rPr>
        <w:tab/>
        <w:t>Ημερομηνία αναστολή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ις αρμόδιες αρχές)</w:t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lang w:val="el-GR"/>
        </w:rPr>
        <w:t>6.</w:t>
        <w:tab/>
        <w:t xml:space="preserve">Για νέα δραστικά συστατικά, άδειες κυκλοφορίας του φαρμακευτικού </w:t>
        <w:tab/>
        <w:t>προϊόντος σε χώρες εκτός της Ευρωπαϊκής Κοινότητας</w:t>
      </w:r>
      <w:r>
        <w:rPr>
          <w:sz w:val="20"/>
          <w:lang w:val="el-GR"/>
        </w:rPr>
        <w:t xml:space="preserve"> (π.χ. για την ίδια εταιρεία </w:t>
        <w:tab/>
        <w:t xml:space="preserve">ή σχετιζόμενη εταιρεία π.χ. “θυγατρική”, “αδελφή”, ή “μητρική” εταιρεία του ίδιου </w:t>
        <w:tab/>
        <w:t>ομίλου/εταιρείας holding ή κατόχου αδείας του ιδίου δραστικού, για ανάλογη ένδειξη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Εγκεκριμένες:</w:t>
        <w:tab/>
      </w:r>
      <w:r>
        <w:rPr>
          <w:sz w:val="20"/>
          <w:lang w:val="el-GR"/>
        </w:rPr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έγκρι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Εκκρεμείς:</w:t>
      </w:r>
      <w:r>
        <w:rPr>
          <w:sz w:val="20"/>
          <w:lang w:val="el-GR"/>
        </w:rPr>
        <w:tab/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υποβολή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ρριφθείσες:</w:t>
      </w:r>
      <w:r>
        <w:rPr>
          <w:sz w:val="20"/>
          <w:lang w:val="el-GR"/>
        </w:rPr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Ημερομηνία απόρριψ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:</w:t>
        <w:tab/>
      </w:r>
      <w:r>
        <w:rPr>
          <w:sz w:val="20"/>
          <w:lang w:val="el-GR"/>
        </w:rPr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ον αιτούντα</w:t>
        <w:tab/>
        <w:tab/>
        <w:t>Ημερομην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πριν την έγκριση)</w:t>
        <w:tab/>
        <w:tab/>
        <w:t>Αριθμός αίτη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:</w:t>
      </w:r>
      <w:r>
        <w:rPr>
          <w:sz w:val="20"/>
          <w:lang w:val="el-GR"/>
        </w:rPr>
        <w:tab/>
        <w:tab/>
        <w:t>Χώρα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ον αιτούντα</w:t>
        <w:tab/>
        <w:tab/>
        <w:t>Ημερομην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μετά την έγκριση)</w:t>
        <w:tab/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18"/>
          <w:lang w:val="el-GR"/>
        </w:rPr>
        <w:t>Ανασταλείσες/ανακληθείσες:</w:t>
        <w:tab/>
      </w:r>
      <w:r>
        <w:rPr>
          <w:sz w:val="20"/>
          <w:lang w:val="el-GR"/>
        </w:rPr>
        <w:t>Χώρα:</w: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αποσυρθείσες</w:t>
        <w:tab/>
      </w:r>
      <w:r>
        <w:rPr>
          <w:sz w:val="20"/>
          <w:lang w:val="el-GR"/>
        </w:rPr>
        <w:tab/>
        <w:t>Ημερομηνία αναστολή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>(από τις αρμόδιες αρχές)</w:t>
        <w:tab/>
        <w:t>Αριθμός άδειας κυκλοφορία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Αιτία απόσυρσης: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Ονομασία προϊόντος: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___________________________________________________________________________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7.</w:t>
        <w:tab/>
        <w:t>Συνημμένα έγγραφ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7.1</w:t>
        <w:tab/>
        <w:t xml:space="preserve">Αδειες Κυκλοφορίας που απαιτούνται σύμφωνα με την Οδηγία 65/65ΕΟΚ Αρθρο </w:t>
        <w:tab/>
        <w:tab/>
        <w:t>16 (ή ισοδύναμες για χώρας εκτός Ευρωπαϊκής Κοινότητας)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7.2</w:t>
        <w:tab/>
        <w:t xml:space="preserve">Αιτιολόγηση της χρησιμότητας περισσοτέρων του ενός εμπορικών σημάτων στα </w:t>
        <w:tab/>
        <w:tab/>
        <w:t>Κράτη-Μέλη της ΕΟΚ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>7.3</w:t>
        <w:tab/>
        <w:t>Δείγματ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ab/>
        <w:tab/>
        <w:t>Κατάλογος και περιγραφή των δειγμάτων που συνοδεύουν την αίτηση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aitisi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0:52:00Z</dcterms:created>
  <dc:creator>ALCON HELLAS</dc:creator>
  <dc:description/>
  <dc:language>en-US</dc:language>
  <cp:lastModifiedBy>vasiliki</cp:lastModifiedBy>
  <dcterms:modified xsi:type="dcterms:W3CDTF">2000-02-14T12:00:00Z</dcterms:modified>
  <cp:revision>5</cp:revision>
  <dc:subject/>
  <dc:title>ΚΩΔΙΚΟΣ ΠΡΟΪΟΝΤΟΣ</dc:title>
</cp:coreProperties>
</file>