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tbl>
      <w:tblPr>
        <w:tblW w:w="10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0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jc w:val="center"/>
              <w:rPr>
                <w:rFonts w:ascii="Times New Roman" w:hAnsi="Times New Roman" w:cs="Times New Roman"/>
                <w:bCs w:val="false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ΑΙΤΗΣΗ ΠΡΟΣ ΤΟΝ ΕΟΦ ΓΙΑ  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l-GR"/>
              </w:rPr>
              <w:t xml:space="preserve">ΤΡΟΠΟΠΟΙΗΣΗ ΚΛΙΝΙΚΗΣ ΜΕΛΕΤΗΣ 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n-US"/>
              </w:rPr>
              <w:t>MH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l-GR"/>
              </w:rPr>
              <w:t xml:space="preserve"> ΠΑΡΕΜΒΑΤΙΚΗΣ</w:t>
            </w: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 ΦΑΡΜΑΚΕΥΤΙΚΟΥ ΠΡΟΪΟΝΤΟΣ ΓΙΑ ΑΝΘΡΩΠΙΝΗ ΧΡΗΣΗ</w:t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lang w:val="el-GR"/>
              </w:rPr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l-GR"/>
        </w:rPr>
      </w:pPr>
      <w:r>
        <w:rPr>
          <w:rFonts w:cs="Times New Roman" w:ascii="Times New Roman" w:hAnsi="Times New Roman"/>
          <w:b w:val="false"/>
          <w:i/>
          <w:sz w:val="22"/>
          <w:lang w:val="el-GR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l-GR"/>
        </w:rPr>
      </w:pPr>
      <w:r>
        <w:rPr>
          <w:rFonts w:cs="Times New Roman" w:ascii="Times New Roman" w:hAnsi="Times New Roman"/>
          <w:b w:val="false"/>
          <w:i/>
          <w:sz w:val="22"/>
          <w:lang w:val="el-GR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sz w:val="22"/>
          <w:lang w:val="el-GR"/>
        </w:rPr>
      </w:pPr>
      <w:r>
        <w:rPr>
          <w:rFonts w:cs="Times New Roman" w:ascii="Times New Roman" w:hAnsi="Times New Roman"/>
          <w:b w:val="false"/>
          <w:sz w:val="22"/>
          <w:lang w:val="el-GR"/>
        </w:rPr>
        <w:t>Πλήρης τίτλος της μελέτης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449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Κωδικός ΕΟ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/>
      </w:pPr>
      <w:r>
        <w:rPr/>
        <w:t xml:space="preserve">Κωδ. αριθμ. εγκεκριμένου πρωτοκόλλου της μελέτης          Έκδοση </w:t>
        <w:tab/>
        <w:tab/>
        <w:t xml:space="preserve">         Ημ/νία  (έτος-μην.-ημ)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"/>
        <w:gridCol w:w="1530"/>
        <w:gridCol w:w="493"/>
        <w:gridCol w:w="2688"/>
      </w:tblGrid>
      <w:tr>
        <w:trPr>
          <w:trHeight w:val="65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Cs w:val="false"/>
          <w:iCs/>
          <w:sz w:val="22"/>
          <w:lang w:val="el-GR" w:eastAsia="en-US"/>
        </w:rPr>
      </w:pPr>
      <w:r>
        <w:rPr>
          <w:rFonts w:cs="Times New Roman" w:ascii="Times New Roman" w:hAnsi="Times New Roman"/>
          <w:bCs w:val="false"/>
          <w:iCs/>
          <w:sz w:val="22"/>
          <w:lang w:val="el-GR" w:eastAsia="en-US"/>
        </w:rPr>
        <w:t>Εγκεκριμένα  κέντρα διεξαγωγής της μελέτης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584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Cs w:val="false"/>
                <w:iCs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lang w:val="el-GR" w:eastAsia="en-US"/>
              </w:rPr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  <w:t>Α. ΣΤΟΙΧΕΙΑ ΧΟΡΗΓΟΥ ΥΠΕΥΘΥΝΟΥ ΓΙΑ ΤΗΝ ΑΙΤΗΣΗ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bCs w:val="false"/>
          <w:sz w:val="22"/>
          <w:lang w:val="el-GR" w:eastAsia="en-US"/>
        </w:rPr>
      </w:pPr>
      <w:r>
        <w:rPr>
          <w:rFonts w:cs="Times New Roman" w:ascii="Times New Roman" w:hAnsi="Times New Roman"/>
          <w:bCs w:val="false"/>
          <w:sz w:val="22"/>
          <w:lang w:val="el-GR" w:eastAsia="en-US"/>
        </w:rPr>
        <w:t>Α1. Χορηγό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bCs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Επωνυμία οργανισμού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Ονοματεπώνυμο υπεύθυνου επικοινωνία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Διεύθυν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Αριθμός τηλεφώνου:</w:t>
      </w:r>
    </w:p>
    <w:p>
      <w:pPr>
        <w:pStyle w:val="Documentinformation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>Α.2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</w:t>
      </w: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  <w:t>Νομιμος εκπροσωπος του χορηγού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</w:t>
      </w:r>
      <w:r>
        <w:rPr>
          <w:rFonts w:cs="Times New Roman" w:ascii="Times New Roman" w:hAnsi="Times New Roman"/>
          <w:sz w:val="22"/>
          <w:lang w:val="el-GR"/>
        </w:rPr>
        <w:t>Ονοματεπώνυμο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</w:t>
      </w:r>
      <w:r>
        <w:rPr>
          <w:rFonts w:cs="Times New Roman" w:ascii="Times New Roman" w:hAnsi="Times New Roman"/>
          <w:sz w:val="22"/>
          <w:lang w:val="el-GR"/>
        </w:rPr>
        <w:t>Διεύθυν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</w:t>
      </w:r>
      <w:r>
        <w:rPr>
          <w:rFonts w:cs="Times New Roman" w:ascii="Times New Roman" w:hAnsi="Times New Roman"/>
          <w:sz w:val="22"/>
          <w:lang w:val="el-GR"/>
        </w:rPr>
        <w:t>Αριθμός τηλεφώνου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i/>
          <w:i/>
          <w:iCs/>
          <w:color w:val="C0C0C0"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i/>
          <w:iCs/>
          <w:color w:val="C0C0C0"/>
          <w:kern w:val="0"/>
          <w:sz w:val="22"/>
          <w:lang w:val="el-GR" w:eastAsia="en-US"/>
        </w:rPr>
        <w:t>Β.ΣΤΟΙΧΕΙΑ ΑΙΤΟΥΝΤΟΣ</w:t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Χορηγός:</w:t>
      </w:r>
      <w:r>
        <w:rPr>
          <w:rFonts w:cs="Times New Roman" w:ascii="Times New Roman" w:hAnsi="Times New Roman"/>
          <w:i/>
          <w:sz w:val="22"/>
          <w:szCs w:val="22"/>
          <w:lang w:val="el-GR"/>
        </w:rPr>
        <w:t xml:space="preserve">                                                                                                                      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3_1639083613"/>
      <w:bookmarkStart w:id="1" w:name="__Fieldmark__3_1639083613"/>
      <w:bookmarkEnd w:id="1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Νομιμος εκπροσωπος του χορηγού: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                                                               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4_1639083613"/>
      <w:bookmarkStart w:id="3" w:name="__Fieldmark__4_1639083613"/>
      <w:bookmarkEnd w:id="3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Πρόσωπο ή οργανισμός εξουσιοδοτημένος από τον χορηγό να υποβάλλει την αίτηση: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5_1639083613"/>
      <w:bookmarkStart w:id="5" w:name="__Fieldmark__5_1639083613"/>
      <w:bookmarkEnd w:id="5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Στην περιπτωση αυτή συμπληρώστε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Ονοματεπώνυμο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Διεθυνση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Τηλ. :</w:t>
      </w:r>
    </w:p>
    <w:p>
      <w:pPr>
        <w:pStyle w:val="Normal"/>
        <w:suppressAutoHyphens w:val="true"/>
        <w:rPr>
          <w:lang w:val="el-GR" w:eastAsia="en-US"/>
        </w:rPr>
      </w:pPr>
      <w:r>
        <w:rPr>
          <w:rFonts w:eastAsia="Arial"/>
          <w:lang w:val="el-GR" w:eastAsia="en-US"/>
        </w:rPr>
        <w:t xml:space="preserve">         </w:t>
      </w:r>
      <w:r>
        <w:rPr>
          <w:rFonts w:eastAsia="Arial"/>
          <w:lang w:val="el-GR"/>
        </w:rPr>
        <w:t xml:space="preserve">      </w:t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935" w:hRule="exac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>Στοιχεία υπευθύνου παρακολούθησης της μελέτης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 </w:t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i/>
          <w:color w:val="C0C0C0"/>
          <w:sz w:val="22"/>
          <w:lang w:val="el-GR" w:eastAsia="en-US"/>
        </w:rPr>
        <w:t>Γ.  ΣΤΟΙΧΕΙΑ ΤΡΟΠΟΠΟΙΗΣΗΣ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94"/>
        <w:gridCol w:w="2835"/>
        <w:gridCol w:w="2799"/>
      </w:tblGrid>
      <w:tr>
        <w:trPr>
          <w:trHeight w:val="32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 w:eastAsia="en-US"/>
              </w:rPr>
              <w:t>Τροποποίηση επί του ‘πρωτοκόλλου’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separate"/>
            </w:r>
            <w:bookmarkStart w:id="6" w:name="__Fieldmark__6_1639083613"/>
            <w:bookmarkStart w:id="7" w:name="__Fieldmark__6_1639083613"/>
            <w:bookmarkEnd w:id="7"/>
            <w:r>
              <w:rPr>
                <w:rFonts w:cs="Times New Roman" w:ascii="Times New Roman" w:hAnsi="Times New Roman"/>
                <w:bCs w:val="false"/>
                <w:sz w:val="22"/>
              </w:rPr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     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Τροποποίηση επί του εντύπου συγκατάθεσης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separate"/>
            </w:r>
            <w:bookmarkStart w:id="8" w:name="__Fieldmark__7_1639083613"/>
            <w:bookmarkStart w:id="9" w:name="__Fieldmark__7_1639083613"/>
            <w:bookmarkEnd w:id="9"/>
            <w:r>
              <w:rPr>
                <w:rFonts w:cs="Times New Roman" w:ascii="Times New Roman" w:hAnsi="Times New Roman"/>
                <w:bCs w:val="false"/>
                <w:sz w:val="22"/>
              </w:rPr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Κωδ. αρ. τροπ/σης πρωτοκόλλου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Έκδοσ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Ημ/νία (έτος-μην.-ημ):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n-US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n-US" w:eastAsia="en-US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3086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>Περιεχόμενο της τροποποίησης:</w:t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ροποποίηση πληροφοριών στο έντυπο της αίτησης :</w:t>
              <w:tab/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l-GR"/>
              </w:rPr>
              <w:tab/>
              <w:tab/>
              <w:t xml:space="preserve">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11_1639083613"/>
            <w:bookmarkStart w:id="11" w:name="__Fieldmark__11_1639083613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12_1639083613"/>
            <w:bookmarkStart w:id="13" w:name="__Fieldmark__12_1639083613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ab/>
              <w:t>-τροποποίηση στο πρωτόκολλο:</w:t>
              <w:tab/>
              <w:tab/>
              <w:tab/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13_1639083613"/>
            <w:bookmarkStart w:id="15" w:name="__Fieldmark__13_1639083613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14_1639083613"/>
            <w:bookmarkStart w:id="17" w:name="__Fieldmark__14_1639083613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ab/>
              <w:t>-τροποποίηση σε άλλα επισυναπτόμενα έγγραφα</w:t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  <w:t>:</w:t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8" w:name="__Fieldmark__15_1639083613"/>
            <w:bookmarkStart w:id="19" w:name="__Fieldmark__15_1639083613"/>
            <w:bookmarkEnd w:id="19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0" w:name="__Fieldmark__16_1639083613"/>
            <w:bookmarkStart w:id="21" w:name="__Fieldmark__16_1639083613"/>
            <w:bookmarkEnd w:id="2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2"/>
                <w:lang w:val="el-GR"/>
              </w:rPr>
              <w:t>Εάν ναι, προσδιορίστε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>Άλλη περίπτωση:</w:t>
              <w:tab/>
              <w:tab/>
              <w:tab/>
              <w:tab/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2" w:name="__Fieldmark__17_1639083613"/>
            <w:bookmarkStart w:id="23" w:name="__Fieldmark__17_1639083613"/>
            <w:bookmarkEnd w:id="23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4" w:name="__Fieldmark__18_1639083613"/>
            <w:bookmarkStart w:id="25" w:name="__Fieldmark__18_1639083613"/>
            <w:bookmarkEnd w:id="25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όχι 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  <w:tab/>
              <w:t xml:space="preserve"> Εάν ναι, προσδιορίστε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b/>
          <w:b/>
          <w:i/>
          <w:i/>
          <w:iCs/>
          <w:color w:val="C0C0C0"/>
          <w:sz w:val="22"/>
          <w:lang w:val="el-GR"/>
        </w:rPr>
      </w:pPr>
      <w:r>
        <w:rPr>
          <w:rFonts w:cs="Times New Roman" w:ascii="Times New Roman" w:hAnsi="Times New Roman"/>
          <w:b/>
          <w:i/>
          <w:iCs/>
          <w:color w:val="C0C0C0"/>
          <w:sz w:val="22"/>
          <w:lang w:val="el-GR"/>
        </w:rPr>
        <w:t>Δ.  ΛΟΓΟΣ ΤΡΟΠΟΠΟΙΗΣΗΣ (μια ή δύο φράσεις)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557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  <w:t>Ε. ΣΥΝΤΟΜΗ ΠΕΡΙΓΡΑΦΗ ΤΩΝ ΑΛΛΑΓΩΝ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647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 w:ascii="Times New Roman" w:hAnsi="Times New Roman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 w:ascii="Times New Roman" w:hAnsi="Times New Roman"/>
          <w:sz w:val="22"/>
          <w:lang w:val="el-GR" w:eastAsia="en-US"/>
        </w:rPr>
      </w:r>
    </w:p>
    <w:p>
      <w:pPr>
        <w:pStyle w:val="Normal"/>
        <w:suppressAutoHyphens w:val="true"/>
        <w:spacing w:before="40" w:after="0"/>
        <w:jc w:val="both"/>
        <w:rPr/>
      </w:pPr>
      <w:r>
        <w:rPr/>
        <w:t xml:space="preserve">ΣΤ: ΚΑΤΑΛΟΓΟΣ ΤΩΝ ΕΓΓΡΑΦΩΝ ΠΟΥ ΕΠΙΣΥΝΑΠΤΟΝΤΑΙ : 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1701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6" w:name="__Fieldmark__19_1639083613"/>
            <w:bookmarkStart w:id="27" w:name="__Fieldmark__19_1639083613"/>
            <w:bookmarkEnd w:id="27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υνοδευτική επιστολή όπου αναφέρεται ο τύπος και οι λόγοι της τροποποίηση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8" w:name="__Fieldmark__20_1639083613"/>
            <w:bookmarkStart w:id="29" w:name="__Fieldmark__20_1639083613"/>
            <w:bookmarkEnd w:id="29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ύνοψη της προτεινόμενης τροποποίηση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30" w:name="__Fieldmark__21_1639083613"/>
            <w:bookmarkStart w:id="31" w:name="__Fieldmark__21_1639083613"/>
            <w:bookmarkEnd w:id="3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Κατάλογος των τροποποιημένων εγγράφων (στοιχεία, έκδοση, ημερομηνία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32" w:name="__Fieldmark__22_1639083613"/>
            <w:bookmarkStart w:id="33" w:name="__Fieldmark__22_1639083613"/>
            <w:bookmarkEnd w:id="33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Υποστηρικτικά στοιχεία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ε περίπτωση τροποποίησης των εγγράφων της μελέτης (πχ πρωτόκολλο) , προσκομίζεται το τροποποιημένο κείμενο με επισήμανση των μεταβολών (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hanges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) και το καθαρό προς έγκριση κείμενο (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lean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opy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).</w:t>
            </w:r>
          </w:p>
          <w:p>
            <w:pPr>
              <w:pStyle w:val="Normal"/>
              <w:spacing w:before="120" w:after="120"/>
              <w:ind w:left="425" w:hanging="425"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rFonts w:eastAsia="Arial"/>
          <w:lang w:val="el-GR"/>
        </w:rPr>
      </w:pPr>
      <w:r>
        <w:rPr>
          <w:rFonts w:eastAsia="Arial"/>
          <w:lang w:val="el-GR"/>
        </w:rPr>
        <w:t xml:space="preserve">                                      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lang w:val="el-GR"/>
        </w:rPr>
      </w:pPr>
      <w:r>
        <w:rPr>
          <w:rFonts w:eastAsia="Arial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ΥΠΟΒΑΛΛΩΝ την αίτηση προς τον ΕΟΦ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Ημερομηνία: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Ονοματεπώνυμο:</w:t>
      </w:r>
    </w:p>
    <w:p>
      <w:pPr>
        <w:pStyle w:val="Normal"/>
        <w:keepLines/>
        <w:spacing w:before="0" w:after="120"/>
        <w:jc w:val="both"/>
        <w:rPr>
          <w:iCs/>
          <w:lang w:val="en-US"/>
        </w:rPr>
      </w:pPr>
      <w:r>
        <w:rPr>
          <w:iCs/>
          <w:lang w:val="el-GR"/>
        </w:rPr>
        <w:t>Υπογραφή:</w:t>
      </w:r>
    </w:p>
    <w:p>
      <w:pPr>
        <w:pStyle w:val="Normal"/>
        <w:keepLines/>
        <w:spacing w:before="0" w:after="120"/>
        <w:jc w:val="both"/>
        <w:rPr>
          <w:lang w:val="el-GR"/>
        </w:rPr>
      </w:pPr>
      <w:r>
        <w:rPr>
          <w:lang w:val="el-GR"/>
        </w:rPr>
        <w:t>Σφραγίδα:</w:t>
      </w:r>
    </w:p>
    <w:sectPr>
      <w:footerReference w:type="default" r:id="rId2"/>
      <w:type w:val="nextPage"/>
      <w:pgSz w:w="11906" w:h="16838"/>
      <w:pgMar w:left="907" w:right="90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FF"/>
      </w:pBdr>
      <w:spacing w:before="240" w:after="60"/>
      <w:outlineLvl w:val="0"/>
    </w:pPr>
    <w:rPr>
      <w:b/>
      <w:smallCaps/>
      <w:color w:val="0000FF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B2B2B2" w:val="clear"/>
      <w:spacing w:lineRule="exact" w:line="280" w:before="240" w:after="120"/>
      <w:outlineLvl w:val="1"/>
    </w:pPr>
    <w:rPr>
      <w:rFonts w:ascii="Arial" w:hAnsi="Arial" w:cs="Arial"/>
      <w:b/>
      <w:color w:val="0000FF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D8D8D8" w:val="clear"/>
      <w:spacing w:before="18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Title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Arial" w:hAnsi="Arial" w:cs="Arial"/>
      <w:smallCaps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sz w:val="24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sz w:val="16"/>
    </w:rPr>
  </w:style>
  <w:style w:type="paragraph" w:styleId="Documentinformation">
    <w:name w:val="Document information"/>
    <w:basedOn w:val="Normal"/>
    <w:qFormat/>
    <w:pPr/>
    <w:rPr>
      <w:kern w:val="2"/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NoStyle">
    <w:name w:val="No Style"/>
    <w:basedOn w:val="Normal"/>
    <w:qFormat/>
    <w:pPr>
      <w:keepLines/>
      <w:widowControl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2">
    <w:name w:val="Σώμα κείμενου 2"/>
    <w:basedOn w:val="Normal"/>
    <w:qFormat/>
    <w:pPr/>
    <w:rPr>
      <w:rFonts w:cs="Arial"/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3">
    <w:name w:val="Σώμα κείμενου 3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i/>
      <w:iCs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T amendmentv0-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18:00Z</dcterms:created>
  <dc:creator>Translation Centre</dc:creator>
  <dc:description/>
  <cp:keywords>EUD107</cp:keywords>
  <dc:language>en-US</dc:language>
  <cp:lastModifiedBy>BOUKA</cp:lastModifiedBy>
  <cp:lastPrinted>2006-09-06T12:58:00Z</cp:lastPrinted>
  <dcterms:modified xsi:type="dcterms:W3CDTF">2006-09-06T12:18:00Z</dcterms:modified>
  <cp:revision>2</cp:revision>
  <dc:subject>DIR 2001-20 EC</dc:subject>
  <dc:title>Amendment Form 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####</vt:lpwstr>
  </property>
  <property fmtid="{D5CDD505-2E9C-101B-9397-08002B2CF9AE}" pid="3" name="LW_DocType">
    <vt:lpwstr>LW_DocType</vt:lpwstr>
  </property>
  <property fmtid="{D5CDD505-2E9C-101B-9397-08002B2CF9AE}" pid="4" name="Registered">
    <vt:lpwstr>Registered</vt:lpwstr>
  </property>
  <property fmtid="{D5CDD505-2E9C-101B-9397-08002B2CF9AE}" pid="5" name="Version">
    <vt:lpwstr>Version</vt:lpwstr>
  </property>
</Properties>
</file>